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rBFBO7s+chKOeSLAFUUQWZUh2FtCeFXLO71WPH/OcOsaOEXxfKiBku3iyV75UQ1UqQXND
t4yDQgqO7l1kv5AqYzQfVCEN6nSCl9aWUW4/8zGa2ADqm/6+I/EJ8G1tEmovQGQmnHeGVwH7
Uv4kQS4gfyC9o9RG5zPPPkAsfHtDS60KPE+M5pDtOs7dM/H41EircjxXp4+YHh7wKhv6Iylr
FXdyiowjnkGaClDjAJ</vt:lpwstr>
  </property>
  <property fmtid="{D5CDD505-2E9C-101B-9397-08002B2CF9AE}" pid="3" name="_2015_ms_pID_7253431">
    <vt:lpwstr>7U1f5cIUupDgn2usynZOF1fZ40xIaRhwg11SrvNysb3e5Km6UHZ2V0
h2Xr67/uGVZYQIqRKvjRYnj+eA3TKLSdmphemtpAJeckooHGIjJTO+pN8WkMAh99SWFRyzcH
SCr9JsofY9HLV0EH2j8CgJO2kyPxMzZqpINmIJTwToN7qIfbhPo2o5v4wveGT7UPLg0asXJS
bKPxHaakPk2lUnKycQeR6CcHtjllWFgMtEsZ</vt:lpwstr>
  </property>
  <property fmtid="{D5CDD505-2E9C-101B-9397-08002B2CF9AE}" pid="4" name="_2015_ms_pID_7253431_00">
    <vt:lpwstr>_2015_ms_pID_7253431</vt:lpwstr>
  </property>
  <property fmtid="{D5CDD505-2E9C-101B-9397-08002B2CF9AE}" pid="5" name="_2015_ms_pID_7253432">
    <vt:lpwstr>xVKPXTLhIcN6XnXwIY/6HSp0m+cB3cT0g6y9
JI0yWgujOZLikamdrDxfsJuFznfxQJ2fi6ofPgfu0RDo1ZWEV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